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2.10.2020 г.                                       </w:t>
        <w:tab/>
        <w:tab/>
        <w:t xml:space="preserve">г. Пермь                      </w:t>
        <w:tab/>
        <w:tab/>
        <w:t xml:space="preserve">    № 80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8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</w:t>
      </w:r>
      <w:r>
        <w:rPr>
          <w:rFonts w:cs="Helvetica" w:ascii="Calibri" w:hAnsi="Calibri"/>
          <w:color w:val="000000"/>
          <w:sz w:val="19"/>
          <w:szCs w:val="19"/>
        </w:rPr>
        <w:t xml:space="preserve">  00</w:t>
      </w:r>
      <w:r>
        <w:rPr>
          <w:rFonts w:cs="Helvetica" w:ascii="Helvetica" w:hAnsi="Helvetica"/>
          <w:color w:val="000000"/>
          <w:sz w:val="19"/>
          <w:szCs w:val="19"/>
        </w:rPr>
        <w:t xml:space="preserve">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заседания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овторном рассмотрении заявления члена территориальной избирательной комиссии Мотовилихинского района г. Перми с правом совещательного голоса Карпова П.В.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22:58:00Z</dcterms:created>
  <dc:creator>06user488</dc:creator>
  <dc:description/>
  <cp:keywords/>
  <dc:language>en-US</dc:language>
  <cp:lastModifiedBy>Ольга</cp:lastModifiedBy>
  <cp:lastPrinted>2020-09-14T02:05:00Z</cp:lastPrinted>
  <dcterms:modified xsi:type="dcterms:W3CDTF">2020-10-22T06:45:00Z</dcterms:modified>
  <cp:revision>9</cp:revision>
  <dc:subject/>
  <dc:title>Т Е Р И Т О Р И А Л Ь Н А Я    И З Б И Р А Т Е Л Ь Н А Я    К О М И С С И Я</dc:title>
</cp:coreProperties>
</file>