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 ЗАСЕД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ТОВИЛИХИНСКОГО РАЙОНА ГОРОДА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0610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77.2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  <w:t xml:space="preserve">31.08.2020 г.                                       </w:t>
        <w:tab/>
        <w:tab/>
        <w:t xml:space="preserve">г. Пермь                      </w:t>
        <w:tab/>
        <w:tab/>
        <w:t xml:space="preserve">    № 74</w: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rFonts w:cs="Helvetica" w:ascii="Helvetica" w:hAnsi="Helvetica"/>
          <w:color w:val="000000"/>
          <w:sz w:val="19"/>
          <w:szCs w:val="19"/>
        </w:rPr>
        <w:t xml:space="preserve">Начало заседания в </w:t>
      </w:r>
      <w:r>
        <w:rPr>
          <w:rFonts w:cs="Helvetica" w:ascii="Calibri" w:hAnsi="Calibri"/>
          <w:color w:val="000000"/>
          <w:sz w:val="19"/>
          <w:szCs w:val="19"/>
        </w:rPr>
        <w:t>18</w:t>
      </w:r>
      <w:r>
        <w:rPr>
          <w:rFonts w:cs="Helvetica" w:ascii="Helvetica" w:hAnsi="Helvetica"/>
          <w:color w:val="000000"/>
          <w:sz w:val="19"/>
          <w:szCs w:val="19"/>
        </w:rPr>
        <w:t xml:space="preserve"> часов 00 мину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членов участковых избирательных комиссий с правом решающего голоса.</w:t>
      </w:r>
    </w:p>
    <w:p>
      <w:pPr>
        <w:pStyle w:val="Style19"/>
        <w:jc w:val="right"/>
        <w:rPr/>
      </w:pPr>
      <w:r>
        <w:rPr>
          <w:sz w:val="28"/>
          <w:szCs w:val="28"/>
        </w:rPr>
        <w:t xml:space="preserve">О.В.Беркутова 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кандидатурах для исключения из резерва составов участковых комиссии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редседателя участковой избирательной комиссии избирательного участка № 3219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редседателя участковой избирательной комиссии избирательного участка № 3270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назначении председателя участковой избирательной комиссии избирательного участка № 3273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назначении председателя участковой избирательной комиссии избирательного участка № 3274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назначении председателя участковой избирательной комиссии избирательного участка № 3275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рафика работы членов Территориальной избирательной комиссии Мотовилихинского района города Перми на   сентябрь  2020 года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ab/>
        <w:t xml:space="preserve">           О.В.Беркутова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</w:rPr>
        <w:t>В повестку дня заседания могут быть внесены изменения</w:t>
      </w:r>
    </w:p>
    <w:sectPr>
      <w:type w:val="nextPage"/>
      <w:pgSz w:w="11906" w:h="16838"/>
      <w:pgMar w:left="1276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8z1">
    <w:name w:val="WW8Num8z1"/>
    <w:qFormat/>
    <w:rPr/>
  </w:style>
  <w:style w:type="character" w:styleId="WW8Num18z0">
    <w:name w:val="WW8Num18z0"/>
    <w:qFormat/>
    <w:rPr/>
  </w:style>
  <w:style w:type="character" w:styleId="WW8Num23z1">
    <w:name w:val="WW8Num23z1"/>
    <w:qFormat/>
    <w:rPr/>
  </w:style>
  <w:style w:type="character" w:styleId="WW8Num25z1">
    <w:name w:val="WW8Num25z1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1:35:00Z</dcterms:created>
  <dc:creator>06user488</dc:creator>
  <dc:description/>
  <dc:language>en-US</dc:language>
  <cp:lastModifiedBy>Ольга</cp:lastModifiedBy>
  <cp:lastPrinted>2020-03-10T19:21:00Z</cp:lastPrinted>
  <dcterms:modified xsi:type="dcterms:W3CDTF">2020-08-30T11:35:00Z</dcterms:modified>
  <cp:revision>2</cp:revision>
  <dc:subject/>
  <dc:title>Т Е Р И Т О Р И А Л Ь Н А Я    И З Б И Р А Т Е Л Ь Н А Я    К О М И С С И Я</dc:title>
</cp:coreProperties>
</file>