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7.08.2020 г.                                       </w:t>
        <w:tab/>
        <w:tab/>
        <w:t xml:space="preserve">г. Пермь                      </w:t>
        <w:tab/>
        <w:tab/>
        <w:t xml:space="preserve">    № 73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>Начало заседания в 17 часов 3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ых участков в местах временного пребывания избирателей для проведения голосования и подсчета голосов на досрочных выборах губернатора Пермского края 13 сентября 2020г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численного состава участковых избирательных комиссий на избирательных участках, образованных в местах временного пребывания избирателей на досрочных выборах губернатора Пермского края 13 сентября 2020г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ереносных ящиков для проведения голосования вне помещения при проведении досрочных выборов губернатора Пермского края 13 сентября 2020г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дополнительных форм организации голосования на досрочных выборах губернатора Пермского края 13 сентября 2020г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4:00Z</dcterms:created>
  <dc:creator>06user488</dc:creator>
  <dc:description/>
  <cp:keywords/>
  <dc:language>en-US</dc:language>
  <cp:lastModifiedBy>Ольга</cp:lastModifiedBy>
  <cp:lastPrinted>2020-03-10T19:21:00Z</cp:lastPrinted>
  <dcterms:modified xsi:type="dcterms:W3CDTF">2020-08-27T12:19:00Z</dcterms:modified>
  <cp:revision>35</cp:revision>
  <dc:subject/>
  <dc:title>Т Е Р И Т О Р И А Л Ь Н А Я    И З Б И Р А Т Е Л Ь Н А Я    К О М И С С И Я</dc:title>
</cp:coreProperties>
</file>