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30491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96.4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10.08.2020 г.                                       </w:t>
        <w:tab/>
        <w:t xml:space="preserve">г. Пермь                 </w:t>
        <w:tab/>
        <w:tab/>
        <w:tab/>
        <w:t xml:space="preserve">                      № 70</w:t>
      </w:r>
    </w:p>
    <w:p>
      <w:pPr>
        <w:pStyle w:val="Normal"/>
        <w:ind w:left="142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Helvetica" w:ascii="Helvetica" w:hAnsi="Helvetica"/>
          <w:color w:val="000000"/>
          <w:sz w:val="22"/>
          <w:szCs w:val="22"/>
        </w:rPr>
        <w:t>Начало заседания в 18</w:t>
      </w:r>
      <w:r>
        <w:rPr>
          <w:rFonts w:cs="Helvetica" w:ascii="Calibri" w:hAnsi="Calibri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color w:val="000000"/>
          <w:sz w:val="22"/>
          <w:szCs w:val="22"/>
        </w:rPr>
        <w:t>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участковой избирательной комиссии № 3250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группе по предварительному рассмотрению заявлений и обращений граждан, участников избирательного процесса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делении членов территориальной избирательной комиссии Мотовилихинского района города Перми с правом решающего голоса полномочиями по составлению протоколов об административных правонарушениях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группе по контролю за использованием ГАС «Выборы»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абочей группе по контролю за получением, передачей, хранением и погашением избирательных бюллетеней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ов участковых избирательных комиссий с правом решающего голоса и переводе в резерв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членов участковых избирательных комиссий с правом решающего голоса.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вобождении от должности председателя участковой избирательной комиссии №3240 Гришко И.В.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редседателя участковой избирательной комиссии № 3240.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редседателя участковой избирательной комиссии № 3246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.В.Беркутова   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редседателя участковой избирательной комиссии № 3247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.В.Беркутова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7:00Z</dcterms:created>
  <dc:creator>06user488</dc:creator>
  <dc:description/>
  <cp:keywords/>
  <dc:language>en-US</dc:language>
  <cp:lastModifiedBy>Ольга</cp:lastModifiedBy>
  <cp:lastPrinted>2020-08-06T09:26:00Z</cp:lastPrinted>
  <dcterms:modified xsi:type="dcterms:W3CDTF">2020-08-11T05:07:00Z</dcterms:modified>
  <cp:revision>11</cp:revision>
  <dc:subject/>
  <dc:title>Т Е Р И Т О Р И А Л Ь Н А Я    И З Б И Р А Т Е Л Ь Н А Я    К О М И С С И Я</dc:title>
</cp:coreProperties>
</file>